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C 2010 workshop facilitated by Corinne Manogu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dra Demaree: focus on Quantum Measurement and Spin Paradigm (“Spins”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sistant Professor of Physics, Oregon State Universit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41) 737-1713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demareed@physics.oregonstate.ed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view of “Spins” course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FIRST introduction to Quantum Mechanics (QM), middle of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year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Based on the Stern-Gerlach experiment, historically important, physical experiment with tangible objects: Silver atoms, oven, inhomogeneous magnetic field, screen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Justify mathematical calculations by applying to physical observations: The math (the </w:t>
      </w:r>
      <w:r>
        <w:rPr>
          <w:rFonts w:cs="Times New Roman" w:ascii="Times New Roman" w:hAnsi="Times New Roman"/>
          <w:i/>
          <w:iCs/>
          <w:sz w:val="24"/>
          <w:szCs w:val="24"/>
        </w:rPr>
        <w:t>model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i/>
          <w:iCs/>
          <w:sz w:val="24"/>
          <w:szCs w:val="24"/>
        </w:rPr>
        <w:t>explains</w:t>
      </w:r>
      <w:r>
        <w:rPr>
          <w:rFonts w:cs="Times New Roman" w:ascii="Times New Roman" w:hAnsi="Times New Roman"/>
          <w:sz w:val="24"/>
          <w:szCs w:val="24"/>
        </w:rPr>
        <w:t xml:space="preserve"> the observations, Based in matrix mechanics, mostly spin ½ and spin 1 systems (easier math than differential equation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Spins” course content goal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Understand and analyze sequential Stern-Gerlach (SG) measurements on spin systems, and analyze generic quantum problems using matrix mechanic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Use time evolution to understand spin precession, and analyze generic time dependent quantum problems using matrix mechanic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Finding eigenvectors/values, commutation and uncertainty, probabilities, expectation value and standard deviatio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ilding a solid understanding of main QM postulat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14825</wp:posOffset>
            </wp:positionH>
            <wp:positionV relativeFrom="paragraph">
              <wp:posOffset>66675</wp:posOffset>
            </wp:positionV>
            <wp:extent cx="1247775" cy="1181100"/>
            <wp:effectExtent l="0" t="0" r="0" b="0"/>
            <wp:wrapTight wrapText="bothSides">
              <wp:wrapPolygon edited="0">
                <wp:start x="-77" y="0"/>
                <wp:lineTo x="-77" y="21523"/>
                <wp:lineTo x="21600" y="21523"/>
                <wp:lineTo x="21600" y="0"/>
                <wp:lineTo x="-7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Investigative Science Learning Environment (ISLE)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e observation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ok for pattern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 a relationship that could explain the observations/pattern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 that relationship using it to predict the outcome of an independent experiment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y a relationship that holds up under testing to investigate new ide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ng ISLE ideas in the “spins” cours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80080</wp:posOffset>
            </wp:positionH>
            <wp:positionV relativeFrom="paragraph">
              <wp:posOffset>33020</wp:posOffset>
            </wp:positionV>
            <wp:extent cx="2567940" cy="970280"/>
            <wp:effectExtent l="0" t="0" r="0" b="0"/>
            <wp:wrapTight wrapText="bothSides">
              <wp:wrapPolygon edited="0">
                <wp:start x="-32" y="0"/>
                <wp:lineTo x="-32" y="21482"/>
                <wp:lineTo x="21600" y="21482"/>
                <wp:lineTo x="21600" y="0"/>
                <wp:lineTo x="-32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Use open-source simula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erve: all possible x, y and z orientation combinations of 2 SG devices, and look for pattern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: Using matrix math, how to calculate probabilities and ‘collapsed’ state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: Counterintuitive Z-X-Z SG experimen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y: Work backwards to find an initial state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shop activity: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52085" cy="567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14115" cy="8362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quations above are the spin operators for x, y and z written in matrix notation, and the eigenstates written in Dirac notation, all given in the z-basis: |+&gt;, |-&g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alculate all combinations of S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>, S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>, and S</w:t>
      </w:r>
      <w:r>
        <w:rPr>
          <w:rFonts w:cs="Times New Roman" w:ascii="Times New Roman" w:hAnsi="Times New Roman"/>
          <w:sz w:val="24"/>
          <w:szCs w:val="24"/>
          <w:vertAlign w:val="subscript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operators acting on all the eigenstates: |+&gt;, |-&gt;, |+&gt;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>, |-&gt;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>, |+&gt;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>, |-&gt;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and make a table of your results (Note there are 18 combinations: split the work up so each calculation is done by at least two people, but no single person does more than 6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patterns do you observe in the tabl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hich results stand out to you and how do they stand out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hat about the data is surprising to you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 you think it means to be in a particular ‘basis’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any eigenstates unchanged under the multiplication?  If so, which combinations?  If not, are any nearly the same?  What is different about them (their length or their direction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ased on your observations, what do you think happens when you multiply an operator with a state vector? Devise a rule to describe th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could you follow up this activity to test your rul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mareed@physics.oregonstate.ed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1:29:00Z</dcterms:created>
  <dc:creator>dedra</dc:creator>
  <dc:description/>
  <dc:language>en-US</dc:language>
  <cp:lastModifiedBy>dedra</cp:lastModifiedBy>
  <dcterms:modified xsi:type="dcterms:W3CDTF">2010-07-16T02:11:00Z</dcterms:modified>
  <cp:revision>10</cp:revision>
  <dc:subject/>
  <dc:title/>
</cp:coreProperties>
</file>